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right="0" w:hanging="0"/>
        <w:jc w:val="center"/>
        <w:rPr>
          <w:rFonts w:ascii="Liberation Sans;Arial" w:hAnsi="Liberation Sans;Arial" w:cs="Liberation Sans;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cs="Liberation Sans;Arial" w:ascii="Liberation Sans;Arial" w:hAnsi="Liberation Sans;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TRIBUNALE DI MILANO</w:t>
      </w:r>
    </w:p>
    <w:p>
      <w:pPr>
        <w:pStyle w:val="Normal"/>
        <w:widowControl/>
        <w:spacing w:lineRule="auto" w:line="360"/>
        <w:ind w:left="0" w:right="0" w:hanging="0"/>
        <w:jc w:val="center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cs="Liberation Sans;Arial" w:ascii="Liberation Sans;Arial" w:hAnsi="Liberation Sans;Arial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Sezione Lavoro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 xml:space="preserve">Ai sensi del provvedimento del Presidente del Tribunale di </w:t>
      </w: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>Milano depositato il 4.02.2016 si effettua notificazione per pubblici proclami relativa alla causa pendente avanti il Tribunale di Milano Sezione Lavoro R.G. n. 12513/15, tra alcuni titolari del Diploma Magistrale conseguito entro l'a.s. 2001/2002 contro il Ministero dell'Istruzione dell'Università e della Ricerca, nonché contro l'Ufficio Scolastico Regionale della Lombardia Ambito Territoriale Provinciale di Milano, avente ad oggetto il diritto all'inserimento dei titolari del Diploma Magistrale conseguito entro l'a.s. 2001/2002 nelle graduatorie ad esaurimento riservate ai docenti abilitati e utilizzate per l'assunzione a tempo indeterminato.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>Si indicano quali controinteressati tutti i docenti attualmente iscritti nelle graduatorie ad esaurimento definitive per la classe di concorso Scuola dell'Infanzia (AAAA) e Scuola Primaria (EEEE) vigenti per gli anni scolastici 2014/2017 per l'ambito territoriale di Milano.</w:t>
        <w:br/>
        <w:t>Con Provvedimento del 19.01.2016 la prossima udienza è stata fissata al 12.04.2016.</w:t>
      </w:r>
    </w:p>
    <w:p>
      <w:pPr>
        <w:pStyle w:val="Normal"/>
        <w:widowControl/>
        <w:spacing w:lineRule="auto" w:line="360"/>
        <w:ind w:left="0" w:right="0" w:hanging="0"/>
        <w:jc w:val="both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  <w:shd w:fill="auto" w:val="clear"/>
        </w:rPr>
        <w:t>Il testo integrale del ricorso introduttivo e degli atti di causa vengono riportati per esteso sul sito internet istituzionale del MIUR, sito internet istituzionale del Tribunale di Milano e sul sito www.orizzontescuola.it.</w:t>
      </w:r>
    </w:p>
    <w:p>
      <w:pPr>
        <w:pStyle w:val="TextBody"/>
        <w:widowControl/>
        <w:spacing w:lineRule="auto" w:line="360" w:before="0" w:after="140"/>
        <w:ind w:left="0" w:right="0" w:hanging="0"/>
        <w:jc w:val="both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  <w:t>Avv. Davide Bloise</w:t>
      </w:r>
    </w:p>
    <w:p>
      <w:pPr>
        <w:pStyle w:val="TextBody"/>
        <w:widowControl/>
        <w:spacing w:lineRule="auto" w:line="360" w:before="0" w:after="140"/>
        <w:ind w:left="0" w:right="0" w:hanging="0"/>
        <w:jc w:val="both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p>
      <w:pPr>
        <w:pStyle w:val="TextBody"/>
        <w:widowControl/>
        <w:spacing w:lineRule="auto" w:line="360" w:before="0" w:after="140"/>
        <w:ind w:left="0" w:right="0" w:hanging="0"/>
        <w:jc w:val="both"/>
        <w:rPr>
          <w:rFonts w:ascii="Liberation Sans;Arial" w:hAnsi="Liberation Sans;Arial" w:cs="Liberation Sans;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pPr>
      <w:r>
        <w:rPr>
          <w:rFonts w:cs="Liberation Sans;Arial" w:ascii="Liberation Sans;Arial" w:hAnsi="Liberation Sans;Arial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auto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SimSun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Titolo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7:22:29Z</dcterms:created>
  <dc:creator/>
  <dc:description/>
  <dc:language>en-US</dc:language>
  <cp:lastModifiedBy/>
  <dcterms:modified xsi:type="dcterms:W3CDTF">2016-02-25T17:23:13Z</dcterms:modified>
  <cp:revision>1</cp:revision>
  <dc:subject/>
  <dc:title/>
</cp:coreProperties>
</file>